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Who we 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454" w:hanging="45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As human beings we share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454" w:hanging="45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similarities and at the same time 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454" w:hanging="454"/>
              <w:rPr/>
            </w:pPr>
            <w:r>
              <w:rPr>
                <w:sz w:val="18"/>
                <w:szCs w:val="18"/>
                <w:lang w:val="en-US" w:eastAsia="en-US"/>
              </w:rPr>
              <w:t>are different from each oth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rspec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personal and physical characteristics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y likes and dislikes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makes me like and different from my classmate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Observe carefully in order to gather da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b.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g.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and name some of his/her physical characteristic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mpare themselves according to physical characteristic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ecognise that the world can be observed through eyes, mouth, ears, hands, and nos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Prrafodelista1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ori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 place and time;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istories; homes and journey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discoveries, explo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migrations of humankin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relationships betw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the interconnected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f individuals and civiliz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om local and glob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erspectiv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>School is a pl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>designed to help 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learn  together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un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utine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Why we come to school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Daily routines at scho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>Why we need to become  familiar with different places in our  schoo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Observe carefully in order to gather da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how curiosity about the new environment around the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how awareness about off-limit places at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that the world can be observed through eyes, mouth, ears, hands and no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55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w we express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we discover and exp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deas, feelings, nature, cul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liefs and values;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we reflect on, exte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enjoy our creativity; our appreciation of the aestheti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ople can demonstrate feelings and emotions in different way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un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emonstration</w:t>
            </w:r>
          </w:p>
          <w:p>
            <w:pPr>
              <w:pStyle w:val="Prrafodelista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Different  feelings and emotions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Prrafode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 xml:space="preserve">How people demonstrate 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s-ES"/>
              </w:rPr>
              <w:t>feelings and emotion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Observe carefully in order to gather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sk questions about feelings to people around schoo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w the world wor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the natural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its laws; the inter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etween the natural world (physical and biological) and human societies; how humans use their understanding of scientific principles; the impact of scientific and technological advances on society and on th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nvironmen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0404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404040"/>
                <w:sz w:val="18"/>
                <w:szCs w:val="18"/>
                <w:lang w:val="en-US"/>
              </w:rPr>
              <w:t xml:space="preserve">Identifying characteristics i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404040"/>
                <w:sz w:val="18"/>
                <w:szCs w:val="18"/>
                <w:lang w:val="en-US"/>
              </w:rPr>
              <w:t>everything around us can help us understand and appreciate our   world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or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aracteristic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hat a characterictisc is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Prrafode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404040"/>
                <w:sz w:val="18"/>
                <w:szCs w:val="18"/>
              </w:rPr>
              <w:t>Characteristics of objects around us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Prrafode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haracterictiscs of living and non living things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.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. 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.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scribe living and non living things by their characteristic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ifferentiate living and non living thing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how appreciation an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spect for living things found in his/her environ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w we organize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n inquiry into the  interconnectedness of    human-made systems and   communities; the instruction and function of organizations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ocietal decision-making; economic    activities and their impact o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umankind and the environment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uman beings need rules and agreements to interact with others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eraction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y we need rules and agreement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w agreements and rules are establish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les in gam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nefits of having rules and agreements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ind some interactions in nature (tree-soil, tree-nest, nest-bird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haring the pla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right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sponsibilities in the strug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ving things; commun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the relationships with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between them; acces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qual opportunities; peace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flict resolu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Human beings must learn to use non renewable resources such as water wisel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y concepts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onne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ste</w:t>
            </w:r>
          </w:p>
          <w:p>
            <w:pPr>
              <w:pStyle w:val="Prrafodelista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Usage of water</w:t>
            </w:r>
          </w:p>
          <w:p>
            <w:pPr>
              <w:pStyle w:val="Prrafode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roper use vs. waste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Prrafode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How to keep water clea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cience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b.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.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g.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difficulties of transforming dirty water into drinkable wa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Regular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73"/>
      <w:gridCol w:w="1856"/>
    </w:tblGrid>
    <w:tr>
      <w:trPr>
        <w:trHeight w:val="301" w:hRule="atLeast"/>
      </w:trPr>
      <w:tc>
        <w:tcPr>
          <w:tcW w:w="707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Sinespaciado1"/>
            <w:rPr>
              <w:rFonts w:ascii="Arial" w:hAnsi="Arial" w:cs="Arial"/>
              <w:sz w:val="40"/>
              <w:szCs w:val="40"/>
              <w:lang w:val="en-US"/>
            </w:rPr>
          </w:pPr>
          <w:r>
            <w:rPr>
              <w:rFonts w:cs="Arial" w:ascii="Arial" w:hAnsi="Arial"/>
              <w:sz w:val="40"/>
              <w:szCs w:val="40"/>
              <w:lang w:val="es-CO"/>
            </w:rPr>
            <w:t>Science Scope and Sequence</w:t>
          </w:r>
        </w:p>
      </w:tc>
      <w:tc>
        <w:tcPr>
          <w:tcW w:w="185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4F81BD"/>
              <w:sz w:val="32"/>
              <w:szCs w:val="32"/>
              <w:lang w:val="en-US"/>
            </w:rPr>
          </w:pPr>
          <w:r>
            <w:rPr>
              <w:rFonts w:eastAsia="Times New Roman" w:cs="Arial" w:ascii="Arial" w:hAnsi="Arial"/>
              <w:b/>
              <w:bCs/>
              <w:color w:val="4F81BD"/>
              <w:sz w:val="32"/>
              <w:szCs w:val="32"/>
              <w:lang w:val="en-US"/>
            </w:rPr>
            <w:t>Prekinder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yriadPro-Regular" w:hAnsi="MyriadPro-Regular" w:cs="MyriadPro-Regular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trike w:val="false"/>
      <w:dstrike w:val="false"/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MyriadPro-Regular" w:hAnsi="MyriadPro-Regular" w:cs="MyriadPro-Regular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MyriadPro-Regular" w:hAnsi="MyriadPro-Regular" w:cs="MyriadPro-Regular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Listbullet">
    <w:name w:val="List (bullet)"/>
    <w:basedOn w:val="Normal"/>
    <w:qFormat/>
    <w:pPr>
      <w:numPr>
        <w:ilvl w:val="0"/>
        <w:numId w:val="4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19:00Z</dcterms:created>
  <dc:creator>.</dc:creator>
  <dc:description/>
  <cp:keywords/>
  <dc:language>en-US</dc:language>
  <cp:lastModifiedBy>fherrrera</cp:lastModifiedBy>
  <dcterms:modified xsi:type="dcterms:W3CDTF">2010-02-17T00:03:00Z</dcterms:modified>
  <cp:revision>30</cp:revision>
  <dc:subject/>
  <dc:title>Science Scope and Sequence</dc:title>
</cp:coreProperties>
</file>